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End Semester Examination – Nov/Dec – 2018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7BC2009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PRINCIPLES OF  MANAGEMENT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40"/>
        <w:gridCol w:w="6810"/>
        <w:gridCol w:w="1170"/>
        <w:gridCol w:w="950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Management is the art of getting things done through people. Explicit the various functions of managemen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the different roles of manager by Mintzberg with appropriate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short notes on the following:</w:t>
            </w:r>
          </w:p>
          <w:p>
            <w:pPr>
              <w:pStyle w:val="Normal"/>
              <w:jc w:val="both"/>
              <w:rPr/>
            </w:pPr>
            <w:r>
              <w:rPr/>
              <w:t>i)</w:t>
              <w:tab/>
              <w:t>Contingency approach.</w:t>
            </w:r>
          </w:p>
          <w:p>
            <w:pPr>
              <w:pStyle w:val="Normal"/>
              <w:jc w:val="both"/>
              <w:rPr/>
            </w:pPr>
            <w:r>
              <w:rPr/>
              <w:t>ii)</w:t>
              <w:tab/>
              <w:t>Kaizen approach.</w:t>
            </w:r>
          </w:p>
          <w:p>
            <w:pPr>
              <w:pStyle w:val="Normal"/>
              <w:jc w:val="both"/>
              <w:rPr/>
            </w:pPr>
            <w:r>
              <w:rPr/>
              <w:t>iii)</w:t>
              <w:tab/>
              <w:t>Re-Engineering approac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Management by objectives is a system that integrates many key managerial activities. Justify the statemen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How do companies make a decision? Deliberate the process of decision mak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trategy is action plan for meeting the challenges. Do the strategic planning of a new product related to a consumer electronic appliances good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how formal organization is different from informal organiz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Organization structure is the systematic arrangement of people in an organization-Elucidat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the following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Line and staff authority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Centralization and Decentraliz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. 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Training is a process of learning a sequence of  programmed behavior. Elucidate with suitable example 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fferentiate Innovation and Invention. Describe the various steps involved in creative proces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communication. What are the barriers for effective communication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Maslow’s need hierarchy theory. Compare and discuss  Maslow’s and Herzberg’s theory of motiv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the various types of Organization cultur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ound in detail about the selection process which is widely followed in selecting banking professionals. Explain the different techniques used in the selection proces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23:11:00Z</dcterms:created>
  <dc:creator>Ku</dc:creator>
  <dc:description/>
  <cp:keywords/>
  <dc:language>en-US</dc:language>
  <cp:lastModifiedBy>Admin</cp:lastModifiedBy>
  <cp:lastPrinted>2018-02-02T21:50:00Z</cp:lastPrinted>
  <dcterms:modified xsi:type="dcterms:W3CDTF">2018-11-19T11:00:00Z</dcterms:modified>
  <cp:revision>8</cp:revision>
  <dc:subject/>
  <dc:title/>
</cp:coreProperties>
</file>